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набутих умінь, навичок. Прийом заліку – 10 штрафних кидків на точність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Вдосконалення  техніки  гри у нападі та 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 оволодіти технікою виконання елементів баскетболу, знати правила змагань з баскетболу, набуття елементарних знань щодо використання засобів   фізичної культури в повсякденному житті, гігієни, 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виховання у студентів інтересу і звички до занять фізичними вправами,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 - закріплення у виконанні.</w:t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 xml:space="preserve">Література.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набутих умінь, навичок. Прийом заліку – 10 штрафних кидків на точніс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ередача м’яча в парах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TextBody"/>
              <w:rPr/>
            </w:pPr>
            <w:r>
              <w:rPr/>
              <w:t>4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rPr/>
            </w:pPr>
            <w:r>
              <w:rPr/>
              <w:t>2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, заслони гравця з м’ячем і без м’яча. Взаємодія трьох гравц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сили засобами спортивних ігор, естафет. 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40:00Z</dcterms:created>
  <dc:creator>Admin</dc:creator>
  <dc:description/>
  <cp:keywords/>
  <dc:language>en-US</dc:language>
  <cp:lastModifiedBy>User</cp:lastModifiedBy>
  <dcterms:modified xsi:type="dcterms:W3CDTF">2023-09-20T10:10:00Z</dcterms:modified>
  <cp:revision>12</cp:revision>
  <dc:subject/>
  <dc:title/>
</cp:coreProperties>
</file>